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23940349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86316847"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